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 DIRMENU 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olling multiple choice tag-menu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ay Carson, Mark H Butler and Dave Cle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      DIRMENU1.BAS --- For use with MS Basic PDS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ENU2.BAS --- For use with QuickBASIC 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ENU1.BAS makes use of PDS's 'DIR$' function which lamentab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found in QB v4.5.   So the file DIRMENU2.BAS which contains a DIR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ritten by Dave Cleary is included for users of QB v4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 DIRMENU  routine as written will load all  filenames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 directory into a string array and display them for 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tagging in a scrollable menu window.   This code can be 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 (and has been)  to load any given set of user  options/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gging.   One easy way to do this is to read in options from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 Or one can simply hard-code choices into the array some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. Experiment with it!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 Cleary  is the editor of the "QB-News"  from which  the  DIR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for QB45 was taken. This electronic publication is dedic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MS Basic PDS 7.1,  QuickBASIC v4.5 and QBasic v1.0 and i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the reading.   This electronic magazine can be found on most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anywhere that have file areas for programming interests. The DIR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QB45 can be found in QBNWS201.xx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ENU  was  developed  as a result of  a  tag-menuing  QB 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 which  took  place on Fidonet's QUIK_BAS  programming  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Ray  Carson  and Mark H Butler (me!).    I   highly 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on  in the Fidonet QUIK_BAS conferrence for the QB  begi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ore accomplished alike.  I  have found it to contain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one interested in Microsoft BASIC langu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hackin'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